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agerordnung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ese Lagerordnung ist verbindlich für alle Personen, die sich in Lagerbereichen aufhalt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utrittsregelung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Unbefugte Personen dürfen Lagerbereiche nicht betreten und sich darin aufhalt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rFonts w:cs="Arial" w:ascii="Arial" w:hAnsi="Arial"/>
          <w:sz w:val="20"/>
          <w:szCs w:val="20"/>
        </w:rPr>
        <w:t>Das Lager darf nur von eingewiesenen Lagermitarbeitern oder von Personen mit entsprechendem Arbeitsauftrag betreten werd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rFonts w:cs="Arial" w:ascii="Arial" w:hAnsi="Arial"/>
          <w:sz w:val="20"/>
          <w:szCs w:val="20"/>
        </w:rPr>
        <w:t>Besucher müssen vorher angemeldet werd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rFonts w:cs="Arial" w:ascii="Arial" w:hAnsi="Arial"/>
          <w:sz w:val="20"/>
          <w:szCs w:val="20"/>
        </w:rPr>
        <w:t xml:space="preserve">Im allen Lagerbereichen gilt die Brandschutzordnung und absolutes Rauchverbot!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rkehrsweg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le Verkehrswege müssen eben, sauber und rutschsicher gehalten werden. Hindernisse und Verunreinigungen, wie Holzlatten, Paletten, Öl und ausgetretene Gefahrstoffe oder Flüssigkeiten sind unmittelbar zu entferne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kehrswege für kraftbetriebene Arbeitsmittel, z. B. Stapler, Kommissioniergeräte oder elektrische Flurförderzeuge, müssen so breit sein, dass auf beiden Seiten der Fördermittel ein Sicherheitsabstand von mindestens 0,5 m gewährleistet is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e Fahrgeschwindigkeit der Flurförderfahrzeuge muss stets den Bedingungen entsprechend angepasst sein, besonders in Kurve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ßgänger müssen auf den Fahrzeugverkehr acht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hrzeuge und Materialien dürfen nicht auf den Verkehrs-, Flucht- und Rettungswegen abgestellt werd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ger- und Stapelordnung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en und einzulagernde Materialien dürfen nur auf tragfähigem Untergrund abgestellt werde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um Aufstapeln ist nur tragfähiges und gleichartiges Lagergut zu verwend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s Lagergut muss so gelagert werden, dass es gefahrlos wieder entnommen werden kan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ale müssen mit ihrer maximalen Fach- und Feldlast gekennzeichnet sein und dürfen nicht überlastet werd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ale müssen standsicher bzw. fest verankert sein, so dass ein Umstürzen nicht möglich is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i Gabelstaplerfahrbetrieb müssen die Regale mit einem im Boden verankerten ausreichenden Anfahrschutz versehen sei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itterboxen und Stapelbehälter dürfen höchstens 5-fach gestapelt werden, die Stapelhöhe darf jedoch das 4-fache der Stapelbreite und -tiefe nicht überschreiten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pel sind grundsätzlich lotrecht zu errichten (max. Neigung 2%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lle oder schwere Paletten sind unten und die leichten oder leeren Paletten sind oben zu lager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ässer dürfen nicht aufeinander gestapelt werden. Sie dürfen nur stehend oder mittels geeigneten Hilfsmitteln (Fassauflage, Fasspalette) liegend gelagert werde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ngenmaterial (Rohre, Vollmaterial) muss immer gegen Wegrollen bzw. Wegrutschen gesichert sein. Bunde müssen bei Anlieferung ausreichend mit Metallband gereift sein. Die Regallagerung muss immer im Kragarmregal stattfinden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chkant gelagerte Paletten, Tafeln oder Bleche müssen ausreichend gegen Umfallen gesichert werd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ssergefährdende Betriebsstoffe (Öle, Schmierstoffe usw.) sind auf ausreichend dimensionierten Auffangwannen zu lager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Entzündliche Betriebsstoffe sind nur in einem separaten Gefahrstofflager zu lager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asflaschen müssen bei stehender Lagerung stets gegen Umfallen gesichert werde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schädigte Lagermittel (Paletten, Gitterboxen, Regale usw.) dürfen nicht verwendet werden und sind zu entsorg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rFonts w:cs="Arial" w:ascii="Arial" w:hAnsi="Arial"/>
          <w:sz w:val="20"/>
          <w:szCs w:val="20"/>
        </w:rPr>
        <w:t>Alle Lagerbereiche müssen ausreichend beleuchtet sein und eine harmonische Helligkeitsverteilung aufweis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lucht- und Rettungswege sind auszuschildern und der Teil A der Brandschutzordnung ist auszuhänge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  Mitarbeiter im Lagerbereich sind jährlich über die Lagerordnung zu unterweis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Datum                                                                                Unterschrift </w:t>
      </w:r>
    </w:p>
    <w:sectPr>
      <w:type w:val="nextPage"/>
      <w:pgSz w:w="11906" w:h="16838"/>
      <w:pgMar w:left="1417" w:right="926" w:gutter="0" w:header="0" w:top="1079" w:footer="0" w:bottom="899"/>
      <w:pgBorders w:display="allPages" w:offsetFrom="page">
        <w:top w:val="single" w:sz="48" w:space="24" w:color="008000"/>
        <w:left w:val="single" w:sz="48" w:space="24" w:color="008000"/>
        <w:bottom w:val="single" w:sz="48" w:space="24" w:color="008000"/>
        <w:right w:val="single" w:sz="48" w:space="24" w:color="008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9:49:00Z</dcterms:created>
  <dc:creator>A</dc:creator>
  <dc:description/>
  <cp:keywords/>
  <dc:language>en-US</dc:language>
  <cp:lastModifiedBy>Jürgen</cp:lastModifiedBy>
  <cp:lastPrinted>2015-07-28T11:41:00Z</cp:lastPrinted>
  <dcterms:modified xsi:type="dcterms:W3CDTF">2019-09-24T09:49:00Z</dcterms:modified>
  <cp:revision>2</cp:revision>
  <dc:subject/>
  <dc:title>Lagerordnung</dc:title>
</cp:coreProperties>
</file>